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5251222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7426664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6259790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7594362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0803125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8706105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1078225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8357327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573822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0571408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2905588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0951611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682007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55426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483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